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Environmental Laws and Regulations</w:t>
      </w:r>
    </w:p>
    <w:p>
      <w:pPr>
        <w:pStyle w:val="Normal"/>
        <w:jc w:val="center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>Water and Air Quality</w:t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Look up the following laws or regulations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a. describe the purpose of eac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b. who regulates each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Water Quality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Water Quality Act of 1987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Clean Water Act (1972, amended in 1977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Wild and Scenic Rivers Act of 1972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Safe Drinking Water Act of 1974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  <w:t>Air Quality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NAAQS: What is this, what pollutants are regulated and who regulates them?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 xml:space="preserve">Air Quality Index:  What is this, what pollutants are regulated and who </w:t>
        <w:tab/>
        <w:tab/>
        <w:tab/>
        <w:t>regulates them?  What are the range values?</w:t>
      </w:r>
    </w:p>
    <w:p>
      <w:pPr>
        <w:pStyle w:val="Normal"/>
        <w:rPr>
          <w:rFonts w:ascii="Comic Sans MS" w:hAnsi="Comic Sans MS" w:cs="Comic Sans MS"/>
          <w:u w:val="single"/>
          <w:lang w:val="en-US"/>
        </w:rPr>
      </w:pPr>
      <w:r>
        <w:rPr>
          <w:rFonts w:cs="Comic Sans MS" w:ascii="Comic Sans MS" w:hAnsi="Comic Sans MS"/>
          <w:u w:val="single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  <w:t>Clean Air Act of 1970 (with multiple amendments since; most recent in 1990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US"/>
        </w:rPr>
        <w:tab/>
        <w:t>Montreal Protocol (1987)</w:t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  <w:tab/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sectPr>
      <w:type w:val="nextPage"/>
      <w:pgSz w:w="12240" w:h="15840"/>
      <w:pgMar w:left="126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20:19:00Z</dcterms:created>
  <dc:creator>tosborne</dc:creator>
  <dc:description/>
  <cp:keywords/>
  <dc:language>en-US</dc:language>
  <cp:lastModifiedBy>tosborne</cp:lastModifiedBy>
  <cp:lastPrinted>2005-02-15T11:37:00Z</cp:lastPrinted>
  <dcterms:modified xsi:type="dcterms:W3CDTF">2012-03-28T20:19:00Z</dcterms:modified>
  <cp:revision>2</cp:revision>
  <dc:subject/>
  <dc:title>Environmental Laws and Regulations</dc:title>
</cp:coreProperties>
</file>